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Владикавказ    рег.    №    07.15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5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2"/>
        <w:gridCol w:w="5331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0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0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02"/>
        <w:gridCol w:w="4544"/>
      </w:tblGrid>
      <w:tr>
        <w:trPr>
          <w:trHeight w:val="59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. Идар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А-164 «Транскам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бход г. Ардон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дон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16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ш. Архонско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. Кост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>4</w:t>
      </w: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52"/>
        <w:gridCol w:w="4566"/>
      </w:tblGrid>
      <w:tr>
        <w:trPr>
          <w:trHeight w:val="5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. Кост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ш. Архонско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-16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Обход г. Ардон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до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Трасса А-164 «Транскам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217 «Кавказ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. Идарова,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32"/>
        <w:gridCol w:w="1664"/>
        <w:gridCol w:w="1386"/>
        <w:gridCol w:w="2166"/>
      </w:tblGrid>
      <w:tr>
        <w:trPr>
          <w:trHeight w:val="27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60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30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,5т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99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40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,0т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20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30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,5т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559"/>
        <w:gridCol w:w="1560"/>
        <w:gridCol w:w="1416"/>
        <w:gridCol w:w="1419"/>
        <w:gridCol w:w="141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1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1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ежедневно (доп </w:t>
            </w:r>
            <w:r>
              <w:rPr>
                <w:rStyle w:val="FontStyle25"/>
              </w:rPr>
              <w:t>пт.)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ежедневно (доп </w:t>
            </w:r>
            <w:r>
              <w:rPr>
                <w:rStyle w:val="FontStyle25"/>
              </w:rPr>
              <w:t>пт.)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 (доп пт.)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10 (пт.)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10 (пт.)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4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10 (пт.)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1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1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4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Летний период: с 01.06 по 01.09; зимний период: с 01.09 по 01.06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b/>
      <w:bCs/>
      <w:spacing w:val="20"/>
      <w:sz w:val="14"/>
      <w:szCs w:val="14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2:00Z</dcterms:created>
  <dc:creator/>
  <dc:description/>
  <dc:language>en-US</dc:language>
  <cp:lastModifiedBy/>
  <dcterms:modified xsi:type="dcterms:W3CDTF">2017-10-23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